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4_r Contemporary improvisation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5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3 2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2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999"/>
        <w:gridCol w:w="1214"/>
        <w:gridCol w:w="2507"/>
        <w:gridCol w:w="2506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агулян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йл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087"/>
        <w:gridCol w:w="1322"/>
        <w:gridCol w:w="2733"/>
        <w:gridCol w:w="273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агуля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йл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21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